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  <w:lang w:val="en-US" w:eastAsia="en-US"/>
        </w:rP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9pt;width:593.85pt;height:70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582095" r:id="rId2"/>
        </w:object>
      </w:r>
    </w:p>
    <w:p>
      <w:pPr>
        <w:pStyle w:val="Normal"/>
        <w:rPr>
          <w:rFonts w:cs="Comic Sans MS"/>
          <w:color w:val="FF0000"/>
          <w:sz w:val="20"/>
          <w:lang w:val="en-US" w:eastAsia="en-US"/>
        </w:rPr>
      </w:pPr>
      <w:r>
        <w:rPr>
          <w:rFonts w:cs="Comic Sans MS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403860</wp:posOffset>
                </wp:positionV>
                <wp:extent cx="3429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OH 10: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31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OH 10: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31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omic Sans MS"/>
          <w:color w:val="FF0000"/>
          <w:sz w:val="28"/>
          <w:szCs w:val="28"/>
        </w:rPr>
      </w:pPr>
      <w:r>
        <w:rPr>
          <w:rFonts w:cs="Comic Sans MS"/>
          <w:color w:val="FF0000"/>
          <w:sz w:val="28"/>
          <w:szCs w:val="28"/>
        </w:rPr>
      </w:r>
    </w:p>
    <w:p>
      <w:pPr>
        <w:pStyle w:val="Normal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7F007F"/>
        </w:rPr>
        <w:tab/>
        <w:tab/>
      </w:r>
    </w:p>
    <w:p>
      <w:pPr>
        <w:pStyle w:val="Heading1"/>
        <w:rPr>
          <w:sz w:val="52"/>
        </w:rPr>
      </w:pPr>
      <w:r>
        <w:rPr>
          <w:sz w:val="52"/>
        </w:rPr>
        <w:t>EFFECTS</w:t>
      </w:r>
    </w:p>
    <w:p>
      <w:pPr>
        <w:pStyle w:val="Normal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000000"/>
          <w:sz w:val="28"/>
          <w:szCs w:val="28"/>
        </w:rPr>
      </w:r>
    </w:p>
    <w:p>
      <w:pPr>
        <w:pStyle w:val="Normal"/>
        <w:rPr>
          <w:rFonts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/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68275</wp:posOffset>
                </wp:positionV>
                <wp:extent cx="6858000" cy="7336790"/>
                <wp:effectExtent l="28575" t="508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336800"/>
                          <a:chOff x="0" y="0"/>
                          <a:chExt cx="6858000" cy="7336800"/>
                        </a:xfrm>
                      </wpg:grpSpPr>
                      <wps:wsp>
                        <wps:cNvSpPr txBox="1"/>
                        <wps:spPr>
                          <a:xfrm>
                            <a:off x="4208040" y="2764800"/>
                            <a:ext cx="2514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EG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eneralised sense of failur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egative attitudes to school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oor self-esteem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tigmatisation by society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ower social standing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imited employment prospect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ack of particip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40" y="0"/>
                            <a:ext cx="1714680" cy="1600200"/>
                          </a:xfrm>
                          <a:custGeom>
                            <a:avLst/>
                            <a:gdLst>
                              <a:gd name="textAreaLeft" fmla="*/ 129960 w 972000"/>
                              <a:gd name="textAreaRight" fmla="*/ 842040 w 972000"/>
                              <a:gd name="textAreaTop" fmla="*/ 158760 h 907200"/>
                              <a:gd name="textAreaBottom" fmla="*/ 65772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9360">
                            <a:solidFill>
                              <a:srgbClr val="cc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0"/>
                            <a:ext cx="1828800" cy="1714680"/>
                          </a:xfrm>
                          <a:custGeom>
                            <a:avLst/>
                            <a:gdLst>
                              <a:gd name="textAreaLeft" fmla="*/ 138600 w 1036800"/>
                              <a:gd name="textAreaRight" fmla="*/ 898200 w 1036800"/>
                              <a:gd name="textAreaTop" fmla="*/ 169920 h 972000"/>
                              <a:gd name="textAreaBottom" fmla="*/ 70488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9360">
                            <a:solidFill>
                              <a:srgbClr val="cc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50400"/>
                            <a:ext cx="2971800" cy="548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1028520"/>
                              <a:ext cx="2514600" cy="308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POSITIV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360" w:right="6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Good memory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360" w:right="6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Coping strategies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360" w:right="6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Increased observat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60"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skills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360" w:right="6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Capable of doing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right="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many survival tasks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180" w:right="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Having different 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right="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learning sty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1800" cy="54864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cc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6200" y="1735920"/>
                            <a:ext cx="2971800" cy="54864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cc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3.25pt;width:540pt;height:577.7pt" coordorigin="-1080,265" coordsize="10800,11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7;top:4619;width:395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EGA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0" w:hanging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eneralised sense of failur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0" w:hanging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egative attitudes to school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0" w:hanging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Poor self-esteem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0" w:hanging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tigmatisation by society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0" w:hanging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ower social standing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0" w:hanging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imited employment prospect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0" w:hanging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ack of particip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66ff" stroked="t" o:allowincell="f" style="position:absolute;left:-573;top:265;width:2699;height:2519;mso-wrap-style:none;v-text-anchor:middle">
                  <v:fill o:detectmouseclick="t" type="solid" color2="#339900"/>
                  <v:stroke color="#cc66ff" weight="9360" joinstyle="miter" endcap="flat"/>
                  <w10:wrap type="none"/>
                </v:rect>
                <v:rect id="shape_0" fillcolor="#cc66ff" stroked="t" o:allowincell="f" style="position:absolute;left:5547;top:265;width:2879;height:2699;mso-wrap-style:none;v-text-anchor:middle">
                  <v:fill o:detectmouseclick="t" type="solid" color2="#339900"/>
                  <v:stroke color="#cc66ff" weight="9360" joinstyle="miter" endcap="flat"/>
                  <w10:wrap type="none"/>
                </v:rect>
                <v:group id="shape_0" style="position:absolute;left:-1080;top:3179;width:4680;height:8640">
                  <v:shape id="shape_0" stroked="f" o:allowincell="f" style="position:absolute;left:-720;top:4798;width:3959;height:4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POSITIV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360" w:right="60" w:hanging="18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Good memory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360" w:right="60" w:hanging="18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Coping strategies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360" w:right="60" w:hanging="18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Increased observation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60" w:first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skills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360" w:right="60" w:hanging="18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Capable of doing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right="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many survival tasks</w:t>
                          </w:r>
                        </w:p>
                        <w:p>
                          <w:pPr>
                            <w:tabs>
                              <w:tab w:val="left" w:pos="0" w:leader="none"/>
                              <w:tab w:val="left" w:pos="360" w:leader="none"/>
                            </w:tabs>
                            <w:overflowPunct w:val="false"/>
                            <w:bidi w:val="0"/>
                            <w:ind w:left="180" w:right="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Having different 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right="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learning sty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-1080;top:3179;width:4679;height:8639;mso-wrap-style:none;v-text-anchor:middle">
                    <v:fill o:detectmouseclick="t" on="false"/>
                    <v:stroke color="#cc66ff" weight="57240" joinstyle="miter" endcap="flat"/>
                    <w10:wrap type="none"/>
                  </v:oval>
                </v:group>
                <v:oval id="shape_0" stroked="t" o:allowincell="f" style="position:absolute;left:5040;top:2998;width:4679;height:8639;mso-wrap-style:none;v-text-anchor:middle">
                  <v:fill o:detectmouseclick="t" on="false"/>
                  <v:stroke color="#cc66ff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000000"/>
          <w:sz w:val="28"/>
          <w:szCs w:val="28"/>
        </w:rPr>
      </w:r>
    </w:p>
    <w:p>
      <w:pPr>
        <w:pStyle w:val="Normal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000000"/>
          <w:sz w:val="28"/>
          <w:szCs w:val="28"/>
        </w:rPr>
      </w:r>
    </w:p>
    <w:p>
      <w:pPr>
        <w:pStyle w:val="Normal"/>
        <w:rPr>
          <w:rFonts w:cs="Comic Sans MS"/>
          <w:b/>
          <w:b/>
          <w:bCs/>
          <w:color w:val="000000"/>
          <w:sz w:val="28"/>
          <w:szCs w:val="28"/>
        </w:rPr>
      </w:pPr>
      <w:r>
        <w:rPr>
          <w:rFonts w:cs="Comic Sans MS"/>
          <w:b/>
          <w:bCs/>
          <w:color w:val="000000"/>
          <w:sz w:val="28"/>
          <w:szCs w:val="28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sectPr>
      <w:headerReference w:type="default" r:id="rId4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335915</wp:posOffset>
              </wp:positionV>
              <wp:extent cx="61722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6.45pt" to="458.95pt,-2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CC66FF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06:00Z</dcterms:created>
  <dc:creator>ComServ</dc:creator>
  <dc:description/>
  <dc:language>en-US</dc:language>
  <cp:lastModifiedBy>fc12808</cp:lastModifiedBy>
  <dcterms:modified xsi:type="dcterms:W3CDTF">2004-06-03T13:46:00Z</dcterms:modified>
  <cp:revision>6</cp:revision>
  <dc:subject/>
  <dc:title/>
</cp:coreProperties>
</file>